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Приложение № 9 к Документации о закупке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6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 о претенденте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пыт </w:t>
      </w:r>
      <w:r>
        <w:rPr>
          <w:b/>
        </w:rPr>
        <w:t>охранной деятельности, аналогичный предмету закупки *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right="-178" w:hanging="0"/>
        <w:rPr/>
      </w:pPr>
      <w:r>
        <w:rPr/>
        <w:t>2.     Сведения о наличии у претендента закупки списочной численности работников (охранников), работающих на постоянной основе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3. Сведения о наличии у претендента закупки </w:t>
      </w:r>
      <w:r>
        <w:rPr>
          <w:szCs w:val="28"/>
        </w:rPr>
        <w:t>круглосуточной дежурной службы, пульта централизованного наблюдения и реагирования на территории Республики Башкортостан для технической охраны объектов</w:t>
      </w:r>
      <w:r>
        <w:rPr/>
        <w:t>:</w:t>
      </w:r>
    </w:p>
    <w:p>
      <w:pPr>
        <w:pStyle w:val="Normal"/>
        <w:rPr/>
      </w:pPr>
      <w:r>
        <w:rPr/>
        <w:t xml:space="preserve">___________________________________________________________________________________4. Сведения о наличии у претендента закупки </w:t>
      </w:r>
      <w:r>
        <w:rPr>
          <w:szCs w:val="28"/>
        </w:rPr>
        <w:t>экипажей мобильных групп быстрого реагирования не менее чем в 40% населенных пунктах, экипированных средствами индивидуальной бронезащиты, вооруженных служебным огнестрельным оружием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___5. Сведения о наличии у претендента закупки собственного оборудования и приборов для обеспечени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* Претендентом также должны быть приложены копии выполненных договоров и актов приемки, подтверждающие опыт исполнения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e.farrahova</dc:creator>
  <dc:description/>
  <cp:keywords/>
  <dc:language>en-US</dc:language>
  <cp:lastModifiedBy>Данилова Татьяна Владимировна</cp:lastModifiedBy>
  <cp:lastPrinted>2015-12-09T15:01:00Z</cp:lastPrinted>
  <dcterms:modified xsi:type="dcterms:W3CDTF">2016-10-24T11:30:00Z</dcterms:modified>
  <cp:revision>9</cp:revision>
  <dc:subject/>
  <dc:title/>
</cp:coreProperties>
</file>